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mbulance vehicl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f: RORS00013/SBPB Vrsac/TD4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ršac,27th September 2024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A6A6A6" w:val="clear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  <w:t>CORRIGENDUM I</w:t>
      </w:r>
    </w:p>
    <w:p>
      <w:pPr>
        <w:pStyle w:val="Normal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lang w:val="en-GB"/>
        </w:rPr>
      </w:pPr>
      <w:r>
        <w:rPr>
          <w:lang w:val="en-GB"/>
        </w:rPr>
        <w:t>A. INSTRUCTIONS TO TENDERERS are changed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lang w:val="en-GB"/>
        </w:rPr>
      </w:pPr>
      <w:r>
        <w:rPr>
          <w:b/>
          <w:lang w:val="en-GB"/>
        </w:rPr>
        <w:t>Instead: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/>
      </w:pPr>
      <w:r>
        <w:rPr/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 applic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5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* Provisional dat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Is changed to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Style w:val="StrongEmphasis"/>
          <w:sz w:val="22"/>
          <w:szCs w:val="22"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/>
      </w:pPr>
      <w:r>
        <w:rPr/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 applic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21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5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* Provisional 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3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5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3402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0075" cy="684530"/>
                <wp:effectExtent l="0" t="0" r="0" b="0"/>
                <wp:docPr id="1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en-US" w:eastAsia="en-US"/>
            </w:rPr>
            <w:t>Republic of Serbi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Autonomous province of Vojvodin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Special hospital for psychiatric diseases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16"/>
              <w:szCs w:val="16"/>
              <w:lang w:val="en-GB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„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Dr Slavoljub Bakalović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“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ind w:left="720" w:hanging="0"/>
      <w:jc w:val="both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0:25:00Z</dcterms:created>
  <dc:creator/>
  <dc:description/>
  <cp:keywords/>
  <dc:language>en-US</dc:language>
  <cp:lastModifiedBy/>
  <cp:lastPrinted>2010-09-30T13:18:00Z</cp:lastPrinted>
  <dcterms:modified xsi:type="dcterms:W3CDTF">2024-09-26T05:18:00Z</dcterms:modified>
  <cp:revision>0</cp:revision>
  <dc:subject/>
  <dc:title/>
</cp:coreProperties>
</file>